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Plan Urbanistic Zonal </w:t>
      </w:r>
      <w:r>
        <w:rPr>
          <w:rFonts w:cs="Arial" w:ascii="Arial" w:hAnsi="Arial"/>
          <w:b/>
          <w:sz w:val="24"/>
          <w:lang w:val="ro-RO"/>
        </w:rPr>
        <w:t>“Amplasare Sediu Parchet de pe lângă Tribunalul Vâlcea, Subzona 6B – Zona Centrală a Municipiului Râmnicu Vâlcea, Strada G-ral Praporgescu, Judeţul Vâlcea” şi Regulament Local de Urbanism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9143 din 12 iu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9144 din 12 iu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Plan Urbanistic Zonal </w:t>
      </w:r>
      <w:r>
        <w:rPr>
          <w:rFonts w:cs="Arial" w:ascii="Arial" w:hAnsi="Arial"/>
          <w:sz w:val="24"/>
          <w:lang w:val="ro-RO"/>
        </w:rPr>
        <w:t>“Amplasare Sediu Parchet de pe lângă Tribunalul Vâlcea, Subzona 6B – Zona Centrală a Municipiului Râmnicu Vâlcea, Strada G-ral Praporgescu, Judeţul Vâlcea” şi Regulament Local de Urbanism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Râmnicu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 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_______________ 2007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M.M.R./ 1 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51:00Z</dcterms:created>
  <dc:creator>computer</dc:creator>
  <dc:description/>
  <cp:keywords/>
  <dc:language>en-US</dc:language>
  <cp:lastModifiedBy>Angela</cp:lastModifiedBy>
  <cp:lastPrinted>2007-07-13T09:04:00Z</cp:lastPrinted>
  <dcterms:modified xsi:type="dcterms:W3CDTF">2007-07-25T06:33:00Z</dcterms:modified>
  <cp:revision>17</cp:revision>
  <dc:subject/>
  <dc:title/>
</cp:coreProperties>
</file>